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  <w:t xml:space="preserve">DICHIARAZIONE DA RENDERSI A CORREDO DELL’OFFERTA </w:t>
      </w:r>
    </w:p>
    <w:p>
      <w:pPr>
        <w:pStyle w:val="Normal"/>
        <w:ind w:left="142" w:right="-126" w:hanging="0"/>
        <w:jc w:val="both"/>
        <w:rPr>
          <w:rFonts w:ascii="Open Sans;Open Sans Light" w:hAnsi="Open Sans;Open Sans Light" w:cs="Open Sans;Open Sans Light"/>
          <w:b/>
          <w:b/>
          <w:bCs/>
        </w:rPr>
      </w:pPr>
      <w:r>
        <w:rPr>
          <w:rFonts w:cs="Open Sans;Open Sans Light" w:ascii="Open Sans;Open Sans Light" w:hAnsi="Open Sans;Open Sans Light"/>
          <w:b/>
          <w:bCs/>
        </w:rPr>
        <w:t xml:space="preserve">Vendita mezzi attrezzature/materiali ferrosi di proprietà di ANAS SPA </w:t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bCs/>
          <w:sz w:val="18"/>
          <w:szCs w:val="18"/>
        </w:rPr>
      </w:pPr>
      <w:r>
        <w:rPr>
          <w:rFonts w:cs="Open Sans;Open Sans Light" w:ascii="Open Sans;Open Sans Light" w:hAnsi="Open Sans;Open Sans Light"/>
          <w:b/>
          <w:bCs/>
          <w:sz w:val="18"/>
          <w:szCs w:val="18"/>
        </w:rPr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highlight w:val="yellow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</w:rPr>
        <w:t>PARTE I</w:t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b/>
          <w:b/>
          <w:sz w:val="18"/>
          <w:szCs w:val="18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Nato a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Domiciliato per la carica ove di seguito indicato, in qualità di Titolare / Legale Rappresentante/ Procuratore</w:t>
      </w:r>
      <w:r>
        <w:rPr>
          <w:rStyle w:val="FootnoteCharacters"/>
          <w:rStyle w:val="FootnoteAnchor"/>
          <w:rFonts w:cs="Open Sans;Open Sans Light" w:ascii="Open Sans;Open Sans Light" w:hAnsi="Open Sans;Open Sans Light"/>
          <w:sz w:val="22"/>
          <w:szCs w:val="22"/>
        </w:rPr>
        <w:footnoteReference w:id="2"/>
      </w:r>
      <w:r>
        <w:rPr>
          <w:rFonts w:cs="Open Sans;Open Sans Light" w:ascii="Open Sans;Open Sans Light" w:hAnsi="Open Sans;Open Sans Light"/>
          <w:sz w:val="22"/>
          <w:szCs w:val="22"/>
        </w:rPr>
        <w:t>/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dell’operatore econom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con sede legale (località – provincia - c.a.p. – indirizzo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i operative (località – provincia - c.a.p. – indirizzo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  <w:lang w:val="en-US"/>
        </w:rPr>
      </w:pP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tel.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email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P.IVA: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indirizzo PEC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b/>
          <w:b/>
          <w:smallCaps/>
          <w:sz w:val="22"/>
          <w:szCs w:val="22"/>
        </w:rPr>
      </w:pPr>
      <w:r>
        <w:rPr>
          <w:rFonts w:cs="Open Sans Light" w:ascii="Open Sans Light" w:hAnsi="Open Sans Light"/>
          <w:b/>
          <w:smallCaps/>
        </w:rPr>
        <w:t>Riferimenti per la verifica di regolarità fiscale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competente Agenzia delle Entrate di__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 Light" w:hAnsi="Open Sans Light" w:cs="Open Sans Light"/>
          <w:smallCaps/>
        </w:rPr>
      </w:pPr>
      <w:r>
        <w:rPr>
          <w:rFonts w:cs="Open Sans Light" w:ascii="Open Sans Light" w:hAnsi="Open Sans Light"/>
          <w:b/>
          <w:smallCaps/>
        </w:rPr>
        <w:t>Riferimenti per la verifica delle condizione di assoggettabilità agli obblighi relativi al collocamento obbligatorio dei lavoratori disabili ai sensi della legge n. 68/1999 e ss.mm.ii</w:t>
      </w:r>
      <w:r>
        <w:rPr>
          <w:rFonts w:cs="Open Sans Light" w:ascii="Open Sans Light" w:hAnsi="Open Sans Light"/>
          <w:smallCaps/>
        </w:rPr>
        <w:t>.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Provinciale competente per il collocamento obbligatorio per i lavoratori disabili 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360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i sensi degli articoli 19, 46 e 47 del D.P.R. 445/2000 e ss.mm.ii., pienamente consapevole delle sanzioni penali previste dall’art. 76 del citato D.P.R., per le ipotesi di falsità in atti e dichiarazioni mendaci ivi indicate, con la presente </w:t>
      </w:r>
    </w:p>
    <w:p>
      <w:pPr>
        <w:pStyle w:val="Corpodeltesto2"/>
        <w:spacing w:lineRule="auto" w:line="360"/>
        <w:ind w:right="0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</w:rPr>
        <w:t>DICHIARA</w:t>
      </w:r>
    </w:p>
    <w:p>
      <w:pPr>
        <w:pStyle w:val="Corpodeltesto2"/>
        <w:spacing w:lineRule="auto" w:line="360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</w:p>
    <w:p>
      <w:pPr>
        <w:pStyle w:val="Corpodeltesto2"/>
        <w:spacing w:lineRule="auto" w:line="276"/>
        <w:ind w:left="3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0" w:name="__Fieldmark__13_2151790614"/>
      <w:bookmarkStart w:id="1" w:name="__Fieldmark__13_2151790614"/>
      <w:bookmarkEnd w:id="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L’iscrizione alla C.C.I.A.A. per la seguente attività  …………………………………………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2" w:name="__Fieldmark__14_2151790614"/>
      <w:bookmarkStart w:id="3" w:name="__Fieldmark__14_2151790614"/>
      <w:bookmarkEnd w:id="3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non incorrere nelle cause di esclusione di cui all’art. 80, comma 4 e comma 5 lett. b),c), cbis), c-ter), f-bis) e f-ter), e di non aver commesso il reato di false comunicazioni sociali di cui agli artt. 2621 e 2622 c.c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4" w:name="__Fieldmark__15_2151790614"/>
      <w:bookmarkStart w:id="5" w:name="__Fieldmark__15_2151790614"/>
      <w:bookmarkEnd w:id="5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di accettare, senza condizioni o riserva alcuna, tutte le norme e le disposizioni contenute nel presente avviso e suoi allegati, nonch’ di aver tenuto conto, nel formulare la propria offerta, della suindicta documentazione, dando atto che la vendita può essere realizzata al prezzo offerto; </w:t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6" w:name="__Fieldmark__16_2151790614"/>
      <w:bookmarkStart w:id="7" w:name="__Fieldmark__16_2151790614"/>
      <w:bookmarkEnd w:id="7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di essersi recato sul posto dove dovrà avvenire il prelievo degli automezzi attrezzature e di aver tenuto conto delle condizioni ambientali, generali e particolari, delle aree dove dono presenti i predetti automezzi/attrezzature senza avere nulla da eccepire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8" w:name="__Fieldmark__17_2151790614"/>
      <w:bookmarkStart w:id="9" w:name="__Fieldmark__17_2151790614"/>
      <w:bookmarkEnd w:id="9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aver preso conoscenza e diu aver tenuto conto nella formulazione dell’offerta delle condizioni contrattuali, nonché degli obbglighi e degli oneri relativi alle disposizioni in materia di sicurezza, di assicurazioni, di condizioni di lavoro e di previdenza e assistenza in vigore nel luogo dove deve essere eseguito il prelievo degli automezzi/attrezzature;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10" w:name="__Fieldmark__18_2151790614"/>
      <w:bookmarkStart w:id="11" w:name="__Fieldmark__18_2151790614"/>
      <w:bookmarkEnd w:id="1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essere informato che il trattamento dei propri dati avverrrà ai sensi e per gli effetti dell’art. 13 del Regolamento UE 2016/679  e del D. Lgs. 196/2003 s.m.i, e che i dati personali raccolti saranno trattati anche con strumenti informatici, esclusivamente nell’ambito della presente gara.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  <w:lang w:eastAsia="ar-SA"/>
        </w:rPr>
      </w:pPr>
      <w:r>
        <w:rPr>
          <w:rFonts w:cs="Open Sans;Open Sans Light" w:ascii="Open Sans;Open Sans Light" w:hAnsi="Open Sans;Open Sans Light"/>
          <w:sz w:val="22"/>
          <w:szCs w:val="22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lang w:eastAsia="ar-SA"/>
        </w:rPr>
        <w:tab/>
      </w:r>
    </w:p>
    <w:p>
      <w:pPr>
        <w:pStyle w:val="Normal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u w:val="single"/>
          <w:lang w:val="en-US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exact" w:line="260" w:before="0" w:after="120"/>
        <w:ind w:left="709" w:firstLine="142"/>
        <w:contextualSpacing/>
        <w:jc w:val="both"/>
        <w:rPr>
          <w:rFonts w:ascii="Open Sans Light" w:hAnsi="Open Sans Light" w:eastAsia="MS Mincho;MS Mincho" w:cs="Open Sans Light"/>
          <w:b/>
          <w:b/>
          <w:sz w:val="22"/>
          <w:szCs w:val="22"/>
          <w:u w:val="single"/>
          <w:lang w:val="en-US"/>
        </w:rPr>
      </w:pPr>
      <w:r>
        <w:rPr>
          <w:rFonts w:eastAsia="MS Mincho;MS Mincho" w:cs="Open Sans Light" w:ascii="Open Sans Light" w:hAnsi="Open Sans Light"/>
          <w:b/>
          <w:sz w:val="22"/>
          <w:szCs w:val="22"/>
          <w:u w:val="single"/>
          <w:lang w:val="en-US"/>
        </w:rPr>
      </w:r>
    </w:p>
    <w:p>
      <w:pPr>
        <w:pStyle w:val="Rientrocorpodeltesto3"/>
        <w:rPr>
          <w:rFonts w:ascii="Open Sans;Open Sans Light" w:hAnsi="Open Sans;Open Sans Light" w:eastAsia="MS Mincho;MS Mincho" w:cs="Open Sans;Open Sans Light"/>
          <w:b/>
          <w:b/>
          <w:sz w:val="22"/>
          <w:szCs w:val="22"/>
        </w:rPr>
      </w:pPr>
      <w:r>
        <w:rPr>
          <w:rFonts w:eastAsia="MS Mincho;MS Mincho" w:cs="Open Sans;Open Sans Light" w:ascii="Open Sans;Open Sans Light" w:hAnsi="Open Sans;Open Sans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567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l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FIRMA DEL DICHIARANTE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……………………………………</w:t>
      </w:r>
      <w:r>
        <w:rPr>
          <w:rFonts w:cs="Open Sans;Open Sans Light" w:ascii="Open Sans;Open Sans Light" w:hAnsi="Open Sans;Open Sans Light"/>
          <w:sz w:val="22"/>
          <w:szCs w:val="22"/>
        </w:rPr>
        <w:t>..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llegare fotocopia documento di identità </w:t>
      </w:r>
    </w:p>
    <w:p>
      <w:pPr>
        <w:pStyle w:val="Normal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  <w:tab/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u w:val="single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u w:val="single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688" w:footer="61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 Sans">
    <w:altName w:val="Open Sans Light"/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Open Sans Light" w:ascii="Open Sans;Open Sans Light" w:hAnsi="Open Sans;Open Sans Light"/>
        </w:rPr>
        <w:t xml:space="preserve"> </w:t>
      </w:r>
      <w:r>
        <w:rPr>
          <w:rFonts w:cs="Open Sans;Open Sans Light" w:ascii="Open Sans;Open Sans Light" w:hAnsi="Open Sans;Open Sans Light"/>
        </w:rPr>
        <w:t>Il procuratore allegherà documento comprovante idonei poteri rappresentativ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</w:rPr>
    </w:pPr>
    <w:r>
      <w:rPr>
        <w:sz w:val="22"/>
        <w:szCs w:val="22"/>
      </w:rPr>
      <w:tab/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  <w:t>allegato 1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</w:rPr>
    </w:pPr>
    <w:r>
      <w:rPr>
        <w: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  <w:lang w:val="it-IT"/>
      </w:rPr>
    </w:pPr>
    <w:r>
      <w:rPr/>
      <w:tab/>
    </w:r>
    <w:r>
      <w:rPr>
        <w:caps/>
        <w:lang w:val="it-IT"/>
      </w:rPr>
      <w:t xml:space="preserve">Allegato 1 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/>
    </w:pPr>
    <w:r>
      <w:rPr>
        <w:caps/>
        <w:lang w:val="it-IT"/>
      </w:rPr>
      <w:t>(</w:t>
    </w:r>
    <w:r>
      <w:rPr>
        <w:lang w:val="it-IT"/>
      </w:rPr>
      <w:t>da compilare su carta intesta dell’impresa concorre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639" w:leader="none"/>
      </w:tabs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356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MT" w:hAnsi="SymbolMT" w:eastAsia="Times New Roman" w:cs="SymbolMT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FF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aragrafoelencoCarattere">
    <w:name w:val="Paragrafo elenco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  <w:ind w:left="567" w:right="567" w:hanging="0"/>
      <w:jc w:val="center"/>
    </w:pPr>
    <w:rPr>
      <w:rFonts w:ascii="Courier" w:hAnsi="Courier" w:cs="Courier"/>
      <w:sz w:val="22"/>
      <w:szCs w:val="22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3:00Z</dcterms:created>
  <dc:creator>a13077e</dc:creator>
  <dc:description/>
  <cp:keywords/>
  <dc:language>en-US</dc:language>
  <cp:lastModifiedBy>Vian Tiziana</cp:lastModifiedBy>
  <cp:lastPrinted>2022-01-13T15:12:00Z</cp:lastPrinted>
  <dcterms:modified xsi:type="dcterms:W3CDTF">2022-12-06T14:13:00Z</dcterms:modified>
  <cp:revision>9</cp:revision>
  <dc:subject/>
  <dc:title>Allegato 1 “Dichiarazioni sostitutive” modulo a / b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55e031cf-e8dc-4b92-a643-fdd6627f8e77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1-06-29T08:19:32Z</vt:lpwstr>
  </property>
  <property fmtid="{D5CDD505-2E9C-101B-9397-08002B2CF9AE}" pid="8" name="MSIP_Label_df741c83-a9ef-4d42-8d1b-247615bb1e96_SiteId">
    <vt:lpwstr>f57babab-d7b5-4fb8-8ddd-057ce542d039</vt:lpwstr>
  </property>
</Properties>
</file>